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sz w:val="32"/>
          <w:szCs w:val="32"/>
          <w:u w:val="single"/>
          <w:lang w:val="cy-GB"/>
        </w:rPr>
        <w:t>Headteacher ICT Review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6286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7pt;width:49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 xml:space="preserve">Teacher reviewing: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CT do you use to help perform your role within schoo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vision for the school regarding ICT?</w:t>
      </w:r>
    </w:p>
    <w:p>
      <w:pPr>
        <w:pStyle w:val="Normal"/>
        <w:ind w:left="-9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future plans for your role, regarding I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720" w:gutter="0" w:header="0" w:top="899" w:footer="0" w:bottom="107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17:00Z</dcterms:created>
  <dc:creator>Katy Watson</dc:creator>
  <dc:description/>
  <cp:keywords/>
  <dc:language>en-US</dc:language>
  <cp:lastModifiedBy>lrw</cp:lastModifiedBy>
  <cp:lastPrinted>2008-12-09T20:25:00Z</cp:lastPrinted>
  <dcterms:modified xsi:type="dcterms:W3CDTF">2009-10-19T19:17:00Z</dcterms:modified>
  <cp:revision>2</cp:revision>
  <dc:subject/>
  <dc:title>Subject ICT Review</dc:title>
</cp:coreProperties>
</file>